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 xml:space="preserve">Анализ внешнеэкономической деятельности Свердловской области за 2 квартал 2017 года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 данным таможенной статистики внешнеторговый оборот Свердловской области во 2 квартале 2017 года составил 2386.7 млн.дол.США. На страны дальнего зарубежья пришлось 78.9% от общего стоимостного объема внешнеторгового оборота (1882.1 млн.дол.США), а на страны СНГ - 21.1% (504.5 млн.дол.США). Импорт составил 36.5% от внешнеторгового оборота (871.3 млн.дол.США), соответственно на экспортные поставки пришлось 63.5% (1515.4 млн.дол.США)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совой объём внешнеторгового оборота Свердловской области во 2 квартале 2017 года составил 5515.2 тыс.тонн. На страны дальнего зарубежья пришлось 21.3% от общего весового объема внешнеторгового оборота (1174.1 тыс.тонн), а на страны СНГ - 78.7% (4341.1 тыс.тонн). </w:t>
      </w:r>
    </w:p>
    <w:p>
      <w:pPr>
        <w:pStyle w:val="Style16"/>
        <w:jc w:val="both"/>
        <w:rPr/>
      </w:pPr>
      <w:r>
        <w:rPr>
          <w:rFonts w:eastAsia="MS Mincho;ＭＳ 明朝"/>
        </w:rPr>
        <w:tab/>
        <w:t xml:space="preserve">По сравнению с соответствующим периодом </w:t>
      </w:r>
      <w:r>
        <w:rPr>
          <w:rFonts w:eastAsia="MS Mincho;ＭＳ 明朝"/>
          <w:lang w:val="ru-RU"/>
        </w:rPr>
        <w:t>2016</w:t>
      </w:r>
      <w:r>
        <w:rPr>
          <w:rFonts w:eastAsia="MS Mincho;ＭＳ 明朝"/>
        </w:rPr>
        <w:t xml:space="preserve"> года стоимостной объем внешнеторгового оборота увеличился на 21.7%, весовой объём увеличился на 10.8%, количество участников ВЭД увеличилось на 8.6%, количество стран экспортеров увеличилось на 4.1%, количество стран импортеров уменьшилось на 2.0%. Доля стоимостного объёма внешнеторгового оборота со странами дальнего зарубежья уменьшилась на 0.6%, а со странами СНГ соответственно увеличилась на 0.6%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внешнеторгового оборота Свердловской области за 2 квартал 2017 года в сравнении cо 2 кварталом 2016 года приведены на диаграмме ниже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2244322" r:id="rId2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нешнеторговый оборот со странами СНГ увеличился на 25.1% по сравнению cо 2 кварталом 2016 года и составил 504.5 млн.долларов США, а со странами дальнего зарубежья увеличился на 20.9% и составил 1882.1 млн.долларов СШ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Увеличение внешнеторгового оборота со странами СНГ произошло за счет увеличения экспорта в Беларусь на 21.3%, в Казахстан на 32.9%, в Узбекистан на 17.5% и импорта из Белоруссии на 4.7%, из Казахстана на 37.4%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Увеличение внешнеторгового оборота со странами дальнего зарубежья обусловлено ростом объемов экспорта в Китай на 129.0%, в Чешскую Республику на 110.7%, в Францию на 1.0%, в Грецию на 30.6%, в Италию на 62.4%, в Турцию на 42.6%, в США на 2.9% и объемов импорта из Чили в 124 раза, из Китая на 40.4%, из Германии на 4.2%, из Ирана в 929 раз, из Израиля в 33.6 раза, из Италии на 18.0%, из Мексики в 63 раза, из США на 25.6%. Необходимо отметить, что при этом снизились объемы экспорта в Германию на 17.2%, в Индию на 7.1%, в Нидерланды на 27.2%, в Швейцарию на 41.6% и объемы импорта из Канады на 94.8%, из Японии на 9.9%, из Республики Корея на 56.3%, из Великобритании на 45.8%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дущее место во внешней торговле Свердловской области во 2 квартале 2017 года занимали: Казахстан - 312.9 млн.дол.США (13.1% от общего товарооборота), США - 281.0 млн.дол.США (11.8%), Китай - 226.5 млн.дол.США (9.5%), Греция - 151.9 млн.дол.США (6.4%), Германия - 118.5 млн.дол.США (5.0%), Чешская Республика - 99.3 млн.дол.США (4.2%), Индия - 68.6 млн.дол.США (2.9%), Мексика - 64.4 млн.дол.США (2.7%), Израиль - 63.0 млн.дол.США (2.6%), Италия - 60.8 млн.дол.США (2.5%), Беларусь - 60.4 млн.дол.США (2.5%)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ложительное сальдо внешней торговли за этот период уменьшилось на 11.8% по сравнению cо 2 кварталом 2016 года, составив 644.1 млн.долларов США, за счет увеличения объемов импорта на 41.7% и увеличения объемов экспорта на 12.6%. </w:t>
      </w:r>
    </w:p>
    <w:p>
      <w:pPr>
        <w:pStyle w:val="Style16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Э к с п о р т</w:t>
      </w:r>
      <w:r>
        <w:rPr>
          <w:rFonts w:eastAsia="MS Mincho;ＭＳ 明朝"/>
        </w:rPr>
        <w:t xml:space="preserve"> Свердловской области во 2 квартале 2017 года составил 1515.4 млн.дол.США, что на 12.6% больше объема экспорта соответствующего периода 2016 года, при этом в страны дальнего зарубежья - 1237.8 млн.дол.США (увеличение на 12.2%), а в страны СНГ - 277.6 млн.дол.США (увеличение на 14.5%)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экспорта Свердловской области за 2 квартал 2017 года и 2 квартал 2016 года с разбивкой по странам дальнего зарубежья и странам СНГ приведены на диаграмме ниже.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7092415" r:id="rId4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/>
      </w:pPr>
      <w:r>
        <w:rPr>
          <w:rFonts w:eastAsia="MS Mincho;ＭＳ 明朝"/>
        </w:rPr>
        <w:tab/>
        <w:t>Основные экспортные поставки во 2 квартале 2017 года были осуществлены в США - 256.9 млн.дол.США (17.0% от общего объема экспорта), Грецию - 150.9 млн.дол.США (10.0%), Казахстан - 140.9 млн.дол.США (9.3%), Чешскую Республику - 87.8 млн.дол.США (5.8%), Германию - 61.8 млн.дол.США (4.1%), Индию - 59.6 млн.дол.США (3.9%), Китай - 58.3 млн.дол.США (3.</w:t>
      </w:r>
      <w:r>
        <w:rPr>
          <w:rFonts w:eastAsia="MS Mincho;ＭＳ 明朝"/>
          <w:lang w:val="ru-RU"/>
        </w:rPr>
        <w:t>8</w:t>
      </w:r>
      <w:r>
        <w:rPr>
          <w:rFonts w:eastAsia="MS Mincho;ＭＳ 明朝"/>
        </w:rPr>
        <w:t xml:space="preserve">%), Нидерланды - 51.5 млн.дол.США (3.4%), Турцию - 41.4 млн.дол.США (2.7%), Швейцарию - 40.2 млн.дол.США (2.7%), Узбекистан - 39.3 млн.дол.США (2.6%), Францию - 39.1 млн.дол.США (2.6%), Беларусь - 38.5 млн.дол.США (2.5%), Италию - 38.2 млн.дол.США (2.5%)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экспорта Свердловской области по основным странам-контрагентам во 2 квартале 2017 года, а также сравнительная характеристика распределения экспорта по странам за 2 квартал 2017 года и 2 квартал 2016 года приведены на диаграммах ниже.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09.15pt;height:23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88955306" r:id="rId6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51745295" r:id="rId8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по товарной структуре экспорта, а также изменения товарной структуры экспорта Свердловской области во 2 квартале 2017 года по сравнению с соответствующим периодом 2016 года приведены на диаграммах ниже.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12430186" r:id="rId10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975045226" r:id="rId12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экспорта во 2 квартале 2017 года преобладали металлы и изделия из них (товары 72-83 групп ТН ВЭД), доля которых от общего объема экспорта составила 59.2% и по сравнению с соответствующим периодом 2016 года стоимостные объемы поставок увеличились на 18.2%, а весовые объемы выросли на 3.3%. Увеличение стоимостных объемов произошло за счет увеличения объемов поставок в страны дальнего зарубежья на 19.2% и в страны СНГ на 12.0%. </w:t>
      </w:r>
    </w:p>
    <w:p>
      <w:pPr>
        <w:pStyle w:val="Style16"/>
        <w:jc w:val="both"/>
        <w:rPr/>
      </w:pPr>
      <w:r>
        <w:rPr>
          <w:rFonts w:eastAsia="MS Mincho;ＭＳ 明朝"/>
        </w:rPr>
        <w:tab/>
        <w:t xml:space="preserve">Черные металлы и изделия из них (товары 72-73 групп ТН ВЭД) составили 52.9% от экспорта металлов и изделий из них или 31.3% от общего объема экспорта (увеличение стоимостных объемов на 30.7% по сравнению с аналогичным периодом 2016 года за счет роста на 38.1% поставок в страны дальнего зарубежья и на 5.7% в страны СНГ). Весовые объемы экспортных поставок черных металлов и изделий из них увеличились на 4.9% по сравнению cо 2 кварталом </w:t>
      </w:r>
      <w:r>
        <w:rPr>
          <w:rFonts w:eastAsia="MS Mincho;ＭＳ 明朝"/>
          <w:lang w:val="ru-RU"/>
        </w:rPr>
        <w:t>2016</w:t>
      </w:r>
      <w:r>
        <w:rPr>
          <w:rFonts w:eastAsia="MS Mincho;ＭＳ 明朝"/>
        </w:rPr>
        <w:t xml:space="preserve">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цветных металлов и изделий из них (товары 74-81 групп ТН ВЭД) составили 46.6% от экспорта металлов и изделий из них или 27.6% от общего объема экспорта, что на 6.4% больше по стоимости, но меньше на 14.1% по весу по сравнению с соответствующим периодом 2016 года. Увеличение стоимостных объемов экспортных поставок цветных металлов и изделий из них произошло за счет увеличения на 5.1% поставок в страны дальнего зарубежья и на 32.4% в страны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едь и изделия из нее (товары 74 группы ТН ВЭД) составили 51.7% от экспорта цветных металлов и изделий из них или 14.3% от общего объема экспорта (увеличение стоимостных объемов на 0.1% по сравнению с аналогичным периодом 2016 года за счет роста на 66.0% поставок в страны СНГ, хотя и сократились на 2.9% в страны дальнего зарубежья). Весовые объемы экспортных поставок меди и изделий из нее уменьшились на 12.6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Алюминий и изделия из него (товары 76 группы ТН ВЭД) составили 14.1% от экспорта цветных металлов и изделий из них или 3.9% от общего объема экспорта (уменьшение стоимостных объемов на 4.5% по сравнению с аналогичным периодом 2016 года за счет сокращения на 4.7% поставок в страны дальнего зарубежья и на 2.3% в страны СНГ). Весовые объемы экспортных поставок алюминия и изделий из него уменьшились на 20.7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титана и изделий из него (товары с кодом " 8108 " по ТН ВЭД) составили 30.4% от экспорта цветных металлов и изделий из них или 8.4% от общего объема экспорта, что на 29.3% больше по стоимости и на 31.9% по весу по сравнению с соответствующим периодом 2016 года. Увеличение стоимостных объемов экспортных поставок титана и изделий из него произошло за счет увеличения на 28.8% поставок в страны дальнего зарубежья и на 65.3% в страны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родукция химической промышленности, каучук (товары 28-40 групп ТН ВЭД) составили 12.6% от общего объема экспорта (увеличение стоимостных объемов на 15.4% по сравнению с аналогичным периодом 2016 года за счет роста на 22.8% поставок в страны дальнего зарубежья, хотя и сократились на 12.6% в страны СНГ). Весовые объемы экспортных поставок продукции химической промышленности, каучука уменьшились на 44.6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машин, оборудования и транспортных средств (товары 84-90 групп ТН ВЭД) составили 11.4% от общего объема экспорта, что на 15.3% меньше по стоимости и на 1.2% по весу по сравнению с соответствующим периодом 2016 года. Уменьшение стоимостных объемов экспортных поставок машин, оборудования и транспортных средств произошло за счет уменьшения на 14.3% поставок в страны дальнего зарубежья и на 17.9% в страны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инеральные продукты (товары 25-27 групп ТН ВЭД) составили 3.7% от общего объема экспорта (увеличение стоимостных объемов на 72.1% по сравнению с аналогичным периодом 2016 года за счет роста на 49.1% поставок в страны дальнего зарубежья и в 3.6 раза в страны СНГ). Весовые объемы экспортных поставок минеральных продуктов увеличились на 87.7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руд, шлаков, золы (товары 26 группы ТН ВЭД) составили 43.9% от экспорта минеральных продуктов или 1.6% от общего объема экспорта, что в 5 раз больше по стоимости и в 3 раза по весу по сравнению с соответствующим периодом 2016 года. </w:t>
      </w:r>
    </w:p>
    <w:p>
      <w:pPr>
        <w:pStyle w:val="Style16"/>
        <w:jc w:val="both"/>
        <w:rPr/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3.6% от общего объема экспорта, что на 6.3% больше по стоимости и на 15.3% по весу по сравнению с соответствующим периодом 2016 года. Увеличение стоимостных объемов экспортных поставок древесины и целлюлозно-бумажных изделий произошло за счет увеличения на 41.6% поставок в страны СНГ, хотя и сократились на 20.7% в страны дальнего зарубежья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родовольственные товары и сырье для их производства (товары 01-24 групп ТН ВЭД) составили 1.1% от общего объема экспорта (увеличение стоимостных объемов на 30.2% по сравнению с аналогичным периодом 2016 года). Весовые объемы экспортных поставок продовольственных товаров и сырья для их производства увеличились на 66.7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текстиля, текстильных изделий и обуви (товары 50-67 групп ТН ВЭД) составили 0.1% от общего объема экспорта, что на 50.9% больше по стоимости и на 68.7% по весу по сравнению с соответствующим период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0% от общего объема экспорт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8.4% от общего объема экспорта, что на 5.1% больше по стоимости и на 8.1% по весу по сравнению с соответствующим периодом 2016 года. Увеличение стоимостных объемов экспортных поставок других товаров произошло за счет увеличения на 110.8% поставок в страны СНГ, хотя и сократились на 9.6% в страны дальнего зарубежья. </w:t>
      </w:r>
    </w:p>
    <w:p>
      <w:pPr>
        <w:pStyle w:val="Style16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И м п о р т</w:t>
      </w:r>
      <w:r>
        <w:rPr>
          <w:rFonts w:eastAsia="MS Mincho;ＭＳ 明朝"/>
        </w:rPr>
        <w:t xml:space="preserve"> Свердловской области во 2 квартале 2017 года составил 871.3 млн.дол.США, что на 41.7% больше объема импорта соответствующего периода 2016 года, при этом из стран дальнего зарубежья - 644.4 млн.дол.США (увеличение на 41.9%), а из стран СНГ - 226.9 млн.дол.США (увеличение на 41.0%)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импорта Свердловской области за 2 квартал 2017 года и 2 квартал 2016 года с разбивкой по странам дальнего зарубежья и странам СНГ приведены на диаграмме ниже.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4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74574434" r:id="rId14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сновные импортные поставки во 2 квартале 2017 года были осуществлены из Казахстана - 171.9 млн.дол.США (19.7% от общего объема импорта), Китая - 168.3 млн.дол.США (19.3%), Германии - 56.6 млн.дол.США (6.5%), Израиля - 54.1 млн.дол.США (6.2%), Чили - 48.2 млн.дол.США (5.5%), Мексики - 40.6 млн.дол.США (4.7%), Ирана - 28.5 млн.дол.США (3.3%), Японии - 24.2 млн.дол.США (2.8%), США - 24.0 млн.дол.США (2.8%), Италии - 22.6 млн.дол.США (2.6%), Республики Беларусь - 21.9 млн.дол.США (2.5%)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импорта Свердловской области по основным странам-контрагентам во 2 квартале 2017 года, а также сравнительная характеристика распределения импорта по странам за 2 квартал 2017 года и 2 квартал 2016 года приведены на диаграммах ниже.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49606973" r:id="rId16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394670481" r:id="rId18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по товарной структуре импорта, а также изменения товарной структуры импорта Свердловской области во 2 квартале 2017 года по сравнению с соответствующим периодом 2016 года приведены на диаграммах ниже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100584414" r:id="rId20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object w:dxaOrig="10206" w:dyaOrig="47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75716056" r:id="rId22"/>
        </w:object>
      </w:r>
      <w:r>
        <w:rPr>
          <w:rFonts w:eastAsia="Courier New"/>
        </w:rPr>
        <w:t xml:space="preserve">  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импорта во 2 квартале 2017 года преобладали машины, оборудование и транспортные средства (товары 84-90 групп ТН ВЭД), доля которых от общего объема импорта составила 30.8% и по сравнению с соответствующим периодом 2016 года стоимостные объемы поставок увеличились на 40.2%, а весовые объемы на 123.1%. Увеличение стоимостных объемов произошло за счет увеличения объемов поставок из стран дальнего зарубежья на 41.4% и из стран СНГ - на 24.1%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еталлы и изделия из них (товары 72-83 групп ТН ВЭД) составили 26.4% от общего объема импорта (увеличение стоимостных объемов на 87.2% по сравнению с аналогичным периодом 2016 года за счет роста на 104.8% поставок из стран дальнего зарубежья и на 68.9% из стран СНГ). Весовые объемы импортных поставок металлов и изделий из них увеличились на 51.3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черных металлов и изделий из них (товары 72-73 групп ТН ВЭД) составили 48.0% от импорта металлов и изделий из них или 12.7% от общего объема импорта, что на 55.2% больше по стоимости и на 19.7% по весу по сравнению с соответствующим периодом 2016 года. Увеличение стоимостных объемов импортных поставок черных металлов и изделий из них произошло за счет увеличения на 46.1% поставок из стран дальнего зарубежья и на 61.0% из стран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Цветные металлы и изделия из них (товары 74-81 групп ТН ВЭД) составили 41.1% от импорта металлов и изделий из них или 10.8% от общего объема импорта (увеличение стоимостных объемов в 3 раза по сравнению с аналогичным периодом 2016 года за счет роста в 4 раза поставок из стран дальнего зарубежья и на 89.6% из стран СНГ). Весовые объемы импортных поставок цветных металлов и изделий из них увеличились в 7 раз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меди и изделий из нее (товары 74 группы ТН ВЭД) составили 84.4% от импорта цветных металлов и изделий из них или 9.2% от общего объема импорта, что в 4 раза больше по стоимости и в 10.7 раза по весу по сравнению с соответствующим периодом 2016 года. Увеличение стоимостных объемов импортных поставок меди и изделий из нее произошло за счет увеличения в 7 раз поставок из стран дальнего зарубежья и на 124.6% из стран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минеральных продуктов (товары 25-27 групп ТН ВЭД) составили 17.9% от общего объема импорта, что на 107.3% больше по стоимости и на 8.6% по весу по сравнению с соответствующим периодом 2016 года. Увеличение стоимостных объемов импортных поставок минеральных продуктов произошло за счет увеличения в 12 раз поставок из стран дальнего зарубежья и на 16.2% из стран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уды, шлаки, зола (товары 26 группы ТН ВЭД) составили 74.5% от импорта минеральных продуктов или 13.3% от общего объема импорта (увеличение стоимостных объемов в 3.4 раза по сравнению с аналогичным периодом 2016 года за счет роста в 168 раз поставок из стран дальнего зарубежья и на 37.0% из стран СНГ). Весовые объемы импортных поставок руд, шлаков, золы увеличились на 52.1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топливно-энергетических товаров (товары 27 группы ТН ВЭД) составили 20.5% от импорта минеральных продуктов или 3.7% от общего объема импорта, что на 16.2% больше по стоимости и на 10.9% по весу по сравнению с соответствующим периодом 2016 года. Увеличение стоимостных объемов импортных поставок топливно-энергетических товаров произошло за счет увеличения на 11.1% поставок из стран дальнего зарубежья и на 16.7% из стран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родукция химической промышленности, каучук (товары 28-40 групп ТН ВЭД) составили 12.4% от общего объема импорта (уменьшение стоимостных объемов на 27.3% по сравнению с аналогичным периодом 2016 года за счет сокращения на 29.7% поставок из стран дальнего зарубежья, хотя и увеличились поставки на 87.6% из стран СНГ). Весовые объемы импортных поставок продукции химической промышленности, каучука увеличились на 34.0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овольственных товаров и сырья для их производства (товары 01-24 групп ТН ВЭД) составили 4.1% от общего объема импорта, что на 14.8% больше по стоимости и на 11.3% по весу по сравнению с соответствующим периодом 2016 года. Увеличение стоимостных объемов импортных поставок продовольственных товаров и сырья для их производства произошло за счет увеличения на 17.2% поставок из стран дальнего зарубежья и на 7.9% из стран СНГ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Текстиль, текстильные изделия и обувь (товары 50-67 групп ТН ВЭД) составили 2.5% от общего объема импорта (увеличение стоимостных объемов на 61.7% по сравнению с аналогичным периодом 2016 года). Весовые объемы импортных поставок текстиля, текстильных изделий и обуви увеличились на 43.2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1.1% от общего объема импорта, что на 51.3% больше по стоимости, но меньше на 22.3% по весу по сравнению с соответствующим период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2% от общего объема импорта (увеличение стоимостных объемов на 36.3% по сравнению с аналогичным периодом 2016 года). Весовые объемы импортных поставок кожевенного сырья, пушнины и изделий из них увеличились на 88.2% по сравнению cо 2 кварталом 2016 года. </w:t>
      </w:r>
    </w:p>
    <w:p>
      <w:pPr>
        <w:pStyle w:val="Style16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4.5% от общего объема импорта, что на 62.8% больше по стоимости и на 16.1% по весу по сравнению с соответствующим периодом 2016 года. Увеличение стоимостных объемов импортных поставок других товаров произошло за счет увеличения на 47.2% поставок из стран дальнего зарубежья и в 3 раза из стран СНГ. </w:t>
      </w:r>
    </w:p>
    <w:p>
      <w:pPr>
        <w:pStyle w:val="Style16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4"/>
      <w:footerReference w:type="default" r:id="rId25"/>
      <w:type w:val="nextPage"/>
      <w:pgSz w:w="11906" w:h="16838"/>
      <w:pgMar w:left="567" w:right="567" w:gutter="567" w:header="709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7:51:00Z</dcterms:created>
  <dc:creator>KuznetsovaEM</dc:creator>
  <dc:description/>
  <dc:language>en-US</dc:language>
  <cp:lastModifiedBy>Татьяна</cp:lastModifiedBy>
  <dcterms:modified xsi:type="dcterms:W3CDTF">2018-04-27T17:51:00Z</dcterms:modified>
  <cp:revision>2</cp:revision>
  <dc:subject/>
  <dc:title/>
</cp:coreProperties>
</file>