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 xml:space="preserve">Анализ внешнеэкономической деятельности Свердловской области за 3 квартал 2017 года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 данным таможенной статистики внешнеторговый оборот Свердловской области в 3 квартале 2017 года составил 2593.3 млн.дол.США. На страны дальнего зарубежья пришлось 80.6% от общего стоимостного объема внешнеторгового оборота (2090.0 млн.дол.США), а на страны СНГ - 19.4% (503.3 млн.дол.США). Импорт составил 35.4% от внешнеторгового оборота (919.2 млн.дол.США), соответственно на экспортные поставки пришлось 64.6% (1674.2 млн.дол.США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совой объём внешнеторгового оборота Свердловской области в 3 квартале 2017 года составил 5078.2 тыс.тонн. На страны дальнего зарубежья пришлось 23.1% от общего весового объема внешнеторгового оборота (1173.0 тыс.тонн), а на страны СНГ - 76.9% (3905.2 тыс.тонн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 сравнению с соответствующим периодом прошлого года стоимостной объем внешнеторгового оборота уменьшился на 3.9%, весовой объём уменьшился на 3.6%, количество участников ВЭД увеличилось на 9.4%, количество стран экспортеров увеличилось на 3.2%, количество стран импортеров увеличилось на 2.9%. Доля стоимостного объёма внешнеторгового оборота со странами дальнего зарубежья уменьшилась на 4.6%, а со странами СНГ соответственно увеличилась на 4.6%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25pt;width:509.15pt;height:21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81315645" r:id="rId2"/>
        </w:object>
      </w:r>
      <w:r>
        <w:rPr>
          <w:rFonts w:eastAsia="MS Mincho;ＭＳ 明朝"/>
        </w:rPr>
        <w:tab/>
        <w:t xml:space="preserve">Объемы внешнеторгового оборота Свердловской области за 3 квартал 2017 года в сравнении с 3 кварталом 2016 года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нешнеторговый оборот со странами СНГ увеличился на 25.8% по сравнению с 3 кварталом 2016 года и составил 503.3 млн.долларов США, а со странами дальнего зарубежья уменьшился на 9.1% и составил 2090.0 млн.долларов СШ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Увеличение внешнеторгового оборота со странами СНГ произошло за счет увеличения экспорта в Беларусь на 74.1%, в Казахстан на 27.0%, в Узбекистан на 81.9% и импорта из Казахстана на 19.4%, хотя и сократились объемы импорта из Республики Беларусь на 1.1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Уменьшение внешнеторгового оборота со странами дальнего зарубежья обусловлено сокращением объемов экспорта в Грецию на 44.6%, в Нидерланды на 61.2%, в Великобританию на 43.6% и объемов импорта из Чехии на 34.5%, из Израиля на 55.1%, из Японии на 23.1%, прекращением поставок в Алжир. Необходимо отметить, что при этом выросли объемы экспорта в Китай на 90.9%, в Чехию на 17.0%, во Францию на 33.8%, в Германию на 44.2%, в Турцию в 4 раза, в США на 29.8% и объемы импорта из Китая на 40.1%, из Франции в 3 раза, из Германии на 15.4%, из Италии на 58.6%, из Мексики в 80.5 раза, из США в 3.3 раз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дущее место во внешней торговле Свердловской области в 3 квартале 2017 года занимали: США - 469.4 млн.дол.США (18.1% от общего товарооборота), Китай - 374.4 млн.дол.США (14.4%), Казахстан - 286.9 млн.дол.США (11.1%), Германия - 138.5 млн.дол.США (5.3%), Чехия - 98.9 млн.дол.США (3.8%), Греция - 85.5 млн.дол.США (3.3%), Франция - 85.7 млн.дол.США (3.3%), Беларусь - 70.9 млн.дол.США (2.7%), Италия - 69.2 млн.дол.США (2.7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ложительное сальдо внешней торговли за этот период уменьшилось на 45.0% по сравнению с 3 кварталом 2016 года, составив 755.0 млн.долларов США, за счет увеличения объемов импорта на 38.7% и уменьшения объемов экспорта на 17.8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Э к с п о р т</w:t>
      </w:r>
      <w:r>
        <w:rPr>
          <w:rFonts w:eastAsia="MS Mincho;ＭＳ 明朝"/>
        </w:rPr>
        <w:t xml:space="preserve"> Свердловской области в 3 квартале 2017 года составил 1674.2 млн.дол.США, что на 17.8% меньше объема экспорта соответствующего периода 2016 года, при этом в страны дальнего зарубежья - 1376.5 млн.дол.США (уменьшение на 23.9%), а в страны СНГ - 297.6 млн.дол.США (увеличение на 31.1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экспорта Свердловской области за 3 квартал 2017 года и 3 квартал 2016 года с разбивкой по странам дальнего зарубежья и странам СНГ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38043557" r:id="rId4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сновные экспортные поставки в 3 квартале 2017 года были осуществлены в США - 397.3 млн.дол.США (23.7% от общего объема экспорта), Китай - 168.5 млн.дол.США (10.1%), Казахстан - 132.9 млн.дол.США (7.9%), Грецию - 84.3 млн.дол.США (5.0%), Германию - 84.1 млн.дол.США (5.0%), Чехию - 73.9 млн.дол.США (4.4%), Францию - 55.4 млн.дол.США (3.3%), Узбекистан - 50.0 млн.дол.США (3.0%), Турцию - 49.0 млн.дол.США (2.9%), Беларусь - 48.7 млн.дол.США (2.9%), Нидерланды - 48.5 млн.дол.США (2.9%)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8.2pt;width:509.15pt;height:23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1933933" r:id="rId6"/>
        </w:object>
      </w:r>
      <w:r>
        <w:rPr>
          <w:rFonts w:eastAsia="MS Mincho;ＭＳ 明朝"/>
        </w:rPr>
        <w:tab/>
        <w:t xml:space="preserve">Распределение объемов экспорта Свердловской области по основным странам-контрагентам в 3 квартале 2017 года, а также сравнительная характеристика распределения экспорта по странам за 3 квартал 2017 года и 3 квартал 2016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18129052" r:id="rId8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7.15pt;width:509.15pt;height:23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110090687" r:id="rId10"/>
        </w:object>
      </w:r>
      <w:r>
        <w:rPr>
          <w:rFonts w:eastAsia="MS Mincho;ＭＳ 明朝"/>
        </w:rPr>
        <w:tab/>
        <w:t xml:space="preserve">Распределение объемов по товарной структуре экспорта, а также изменения товарной структуры экспорта Свердловской области в 3 квартале 2017 года по сравнению с соответствующим периодом прошлого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26146344" r:id="rId1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экспорта в 3 квартале 2017 года преобладали металлы и изделия из них (товары 72-83 групп ТН ВЭД), доля которых от общего объема экспорта составила 57.1% и по сравнению с соответствующим периодом 2016 года стоимостные объемы поставок увеличились на 7.6%, а весовые объемы сократились на 8.0%. Увеличение стоимостных объемов произошло за счет увеличения объемов поставок в страны дальнего зарубежья на 4.3% и в страны СНГ на 38.6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Черные металлы и изделия из них (товары 72-73 групп ТН ВЭД) составили 46.0% от экспорта металлов и изделий из них или 26.3% от общего объема экспорта (увеличение стоимостных объемов на 6.7% по сравнению с аналогичным периодом 2016 года). Весовые объемы экспортных поставок черных металлов и изделий из них уменьшились на 7.6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цветных металлов и изделий из них (товары 74-81 групп ТН ВЭД) составили 53.5% от экспорта металлов и изделий из них или 30.5% от общего объема экспорта, что на 8.1% больше по стоимости, но меньше на 11.0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Алюминий и изделия из него (товары 76 группы ТН ВЭД) составили 13.6% от экспорта цветных металлов и изделий из них или 4.2% от общего объема экспорта (увеличение стоимостных объемов на 22.9% по сравнению с аналогичным периодом 2016 года). Весовые объемы экспортных поставок алюминия и изделий из него увеличились на 7.1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итана и изделий из него (товары с кодом " 8108 " по ТН ВЭД) составили 25.0% от экспорта цветных металлов и изделий из них или 7.6% от общего объема экспорта, что на 22.1% больше по стоимости и на 45.0% по весу по сравнению с соответствующим периодом 2016 года. Увеличение стоимостных объемов экспортных поставок титана и изделий из него произошло за счет увеличения на 22.6% поставок в страны дальнего зарубежья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родукция химической промышленности, каучук (товары 28-40 групп ТН ВЭД) составили 18.9% от общего объема экспорта (уменьшение стоимостных объемов на 1.5% по сравнению с аналогичным периодом 2016 года за счет сокращения на 2.0% поставок в страны дальнего зарубежья). Весовые объемы экспортных поставок продукции химической промышленности, каучука уменьшились на 48.3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машин, оборудования и транспортных средств (товары 84-90 групп ТН ВЭД) составили 9.7% от общего объема экспорта, что на 74.1% меньше по стоимости и на 4.1% по весу по сравнению с соответствующим периодом 2016 года. Уменьшение стоимостных объемов экспортных поставок машин, оборудования и транспортных средств произошло за счет уменьшения на 82.9% поставок в страны дальнего зарубежья, хотя и увеличились поставки на 51.0% в страны СНГ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Минеральные продукты (товары 25-27 групп ТН ВЭД) составили 4.1% от общего объема экспорта (увеличение стоимостных объемов на 68.6% по сравнению с аналогичным периодом 2016 года за счет роста на 83.5% поставок в страны дальнего зарубежья и на 22.5% в страны СНГ). Весовые объемы экспортных поставок минеральных продуктов увеличились на 13.8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руд, шлаков, золы (товары 26 группы ТН ВЭД) составили 53.4% от экспорта минеральных продуктов или 2.2% от общего объема экспорта, что в 2.8 раза больше по стоимости и на 18.7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2.9% от общего объема экспорта, что на 19.5% больше по стоимости и на 1.3% по весу по сравнению с соответствующим периодом 2016 года. Увеличение стоимостных объемов экспортных поставок древесины и целлюлозно-бумажных изделий произошло за счет увеличения на 33.9% поставок в страны дальнего зарубежья и на 8.5% в страны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родовольственные товары и сырье для их производства (товары 01-24 групп ТН ВЭД) составили 1.4% от общего объема экспорта (увеличение стоимостных объемов на 42.7% по сравнению с аналогичным периодом 2016 года). Весовые объемы экспортных поставок продовольственных товаров и сырья для их производства увеличились в 4.2 раза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екстиля, текстильных изделий и обуви (товары 50-67 групп ТН ВЭД) составили 0.1% от общего объема экспорта, что на 5.2% меньше по стоимости, но больше на 33.0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0% от общего объема экспорт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5.9% от общего объема экспорта, что на 1.6% меньше по стоимости, но больше на 6.2% по весу по сравнению с соответствующим период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И м п о р т</w:t>
      </w:r>
      <w:r>
        <w:rPr>
          <w:rFonts w:eastAsia="MS Mincho;ＭＳ 明朝"/>
        </w:rPr>
        <w:t xml:space="preserve"> Свердловской области в 3 квартале 2017 года составил 919.2 млн.дол.США, что на 38.7% больше объема импорта соответствующего периода 2016 года, при этом из стран дальнего зарубежья - 713.5 млн.дол.США (увеличение на 45.7%), а из стран СНГ - 205.7 млн.дол.США (увеличение на 18.9%)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2.8pt;width:509.15pt;height:21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52504411" r:id="rId14"/>
        </w:object>
      </w:r>
      <w:r>
        <w:rPr>
          <w:rFonts w:eastAsia="MS Mincho;ＭＳ 明朝"/>
        </w:rPr>
        <w:tab/>
        <w:t xml:space="preserve">Объемы импорта Свердловской области за 3 квартал 2017 года и 3 квартал 2016 года с разбивкой по странам дальнего зарубежья и странам СНГ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сновные импортные поставки в 3 квартале 2017 года были осуществлены из Китая - 205.9 млн.дол.США (22.4% от общего объема импорта), Казахстана - 153.9 млн.дол.США (16.7%), США - 72.2 млн.дол.США (7.8%), Германии - 54.5 млн.дол.США (5.9%), Мексики - 53.2 млн.дол.США (5.8%), Италии - 43.5 млн.дол.США (4.7%), Франции - 30.3 млн.дол.США (3.3%), Чехии - 25.0 млн.дол.США (2.7%), Японии - 23.6 млн.дол.США (2.6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импорта Свердловской области по основным странам-контрагентам в 3 квартале 2017 года, а также сравнительная характеристика распределения импорта по странам за 3 квартал 2017 года и 3 квартал 2016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36088511" r:id="rId16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61519581" r:id="rId18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по товарной структуре импорта, а также изменения товарной структуры импорта Свердловской области в 3 квартале 2017 года по сравнению с соответствующим периодом прошлого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626638486" r:id="rId20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0632408" r:id="rId2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импорта в 3 квартале 2017 года преобладали машины, оборудование и транспортные средства (товары 84-90 групп ТН ВЭД), доля которых от общего объема импорта составила 31.5% и по сравнению с соответствующим периодом 2016 года стоимостные объемы поставок увеличились на 10.0%, а весовые объемы на 51.0%. Увеличение стоимостных объемов произошло за счет увеличения объемов поставок из стран дальнего зарубежья на 10.4% и из стран СНГ - на 1.4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еталлы и изделия из них (товары 72-83 групп ТН ВЭД) составили 22.0% от общего объема импорта (увеличение стоимостных объемов на 42.4% по сравнению с аналогичным периодом 2016 года за счет роста на 64.1% поставок из стран дальнего зарубежья и на 21.9% из стран СНГ). Весовые объемы импортных поставок металлов и изделий из них увеличились на 18.0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черных металлов и изделий из них (товары 72-73 групп ТН ВЭД) составили 53.0% от импорта металлов и изделий из них или 11.7% от общего объема импорта, что на 22.8% больше по стоимости и на 10.2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Цветные металлы и изделия из них (товары 74-81 групп ТН ВЭД) составили 32.9% от импорта металлов и изделий из них или 7.2% от общего объема импорта (увеличение стоимостных объемов на 103.5% по сравнению с аналогичным периодом 2016 года). Весовые объемы импортных поставок цветных металлов и изделий из них увеличились в 2.8 раза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меди и изделий из нее (товары 74 группы ТН ВЭД) составили 75.0% от импорта цветных металлов и изделий из них или 5.4% от общего объема импорта, что на 135.1% больше по стоимости и в 3.3 раза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укции химической промышленности, каучука (товары 28-40 групп ТН ВЭД) составили 19.8% от общего объема импорта, что на 87.0% больше по стоимости и на 27.4% по весу по сравнению с соответствующим периодом 2016 года. Увеличение стоимостных объемов импортных поставок продукции химической промышленности, каучука произошло за счет увеличения на 89.0% поставок из стран дальнего зарубежья и на 44.1% из стран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инеральные продукты (товары 25-27 групп ТН ВЭД) составили 13.6% от общего объема импорта (увеличение стоимостных объемов на 77.9% по сравнению с аналогичным периодом 2016 года). Весовые объемы импортных поставок минеральных продуктов уменьшились на 5.3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руд, шлаков, золы (товары 26 группы ТН ВЭД) составили 68.0% от импорта минеральных продуктов или 9.2% от общего объема импорта, что в 3.1 раза больше по стоимости и на 32.8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овольственных товаров и сырья для их производства (товары 01-24 групп ТН ВЭД) составили 3.7% от общего объема импорта, что на 15.3% больше по стоимости, но меньше на 12.1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Текстиль, текстильные изделия и обувь (товары 50-67 групп ТН ВЭД) составили 3.1% от общего объема импорта (увеличение стоимостных объемов на 56.4% по сравнению с аналогичным периодом 2016 года за счет роста на 73.3% поставок из стран дальнего зарубежья). Весовые объемы импортных поставок текстиля, текстильных изделий и обуви увеличились на 35.5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0.8% от общего объема импорта, что на 0.2% больше по стоимости, но меньше на 16.6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5% от общего объема импорта (увеличение стоимостных объемов в 4.9 раза по сравнению с аналогичным периодом 2016 года). Весовые объемы импортных поставок кожевенного сырья, пушнины и изделий из них увеличились на 125.8% по сравнению с 3 кварталом прошлого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5.0% от общего объема импорта, что на 35.9% больше по стоимости и на 29.4% по весу по сравнению с соответствующим периодом 2016 года. Увеличение стоимостных объемов импортных поставок других товаров произошло за счет увеличения на 38.0% поставок из стран дальнего зарубежья и на 21.8% из стран СНГ. </w:t>
      </w:r>
    </w:p>
    <w:sectPr>
      <w:headerReference w:type="default" r:id="rId24"/>
      <w:footerReference w:type="default" r:id="rId25"/>
      <w:type w:val="nextPage"/>
      <w:pgSz w:w="11906" w:h="16838"/>
      <w:pgMar w:left="567" w:right="567" w:gutter="567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7:45:00Z</dcterms:created>
  <dc:creator>KuznetsovaEM</dc:creator>
  <dc:description/>
  <dc:language>en-US</dc:language>
  <cp:lastModifiedBy>Татьяна</cp:lastModifiedBy>
  <dcterms:modified xsi:type="dcterms:W3CDTF">2018-04-27T17:45:00Z</dcterms:modified>
  <cp:revision>2</cp:revision>
  <dc:subject/>
  <dc:title/>
</cp:coreProperties>
</file>