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  <w:t xml:space="preserve">Анализ внешнеэкономической деятельности Свердловской области за 4 квартал 2017 года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 данным таможенной статистики внешнеторговый оборот Свердловской области в 4 квартале 2017 года составил 3251.8 млн.дол.США. На страны дальнего зарубежья пришлось 82.9% от общего стоимостного объема внешнеторгового оборота (2695.6 млн.дол.США), а на страны СНГ - 17.1% (556.1 млн.дол.США). Импорт составил 32.2% от внешнеторгового оборота (1046.3 млн.дол.США), соответственно на экспортные поставки пришлось 67.8% (2205.5 млн.дол.США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есовой объём внешнеторгового оборота Свердловской области в 4 квартале 2017 года составил 5083.2 тыс.тонн. На страны дальнего зарубежья пришлось 23.3% от общего весового объема внешнеторгового оборота (1186.9 тыс.тонн), а на страны СНГ - 76.7% (3896.4 тыс.тонн)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 сравнению с соответствующим периодом 2016 года стоимостной объем внешнеторгового оборота уменьшился на 8.7%, весовой - на 14.2%, количество стран экспортеров увеличилось на 2.0%, количество стран импортеров уменьшилось на 1.0%. Доля стоимостного объёма внешнеторгового оборота со странами дальнего зарубежья уменьшилась на 4.1%, а со странами СНГ соответственно увеличилась на 4.1%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ъемы внешнеторгового оборота Свердловской области за 4 квартал 2017 года в сравнении с 4 кварталом 2016 года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9.15pt;height:21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2200355" r:id="rId2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нешнеторговый оборот со странами СНГ увеличился на 19.8% по сравнению с 4 кварталом 2016 года и составил 556.1 млн.долларов США, а со странами дальнего зарубежья уменьшился на 13.0% и составил 2695.6 млн.долларов СШ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Увеличение внешнеторгового оборота со странами СНГ произошло за счет увеличения экспорта в Казахстан на 3.9% и импорта из Казахстана на 22.3%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Уменьшение внешнеторгового оборота со странами дальнего зарубежья обусловлено сокращением объемов экспорта в Алжир на 95.6%, в Грецию на 96.8%, в Индию на 47.1%, в Нидерланды на 72.5%, в США на 10.5% и объемов импорта из Франции на 93.7%, из Германии на 75.6%. Необходимо отметить, что при этом выросли объемы экспорта в Китай в 8 раз, в Чехию на 26.0%, в Германию в 3 раза, в Ирак в 85.4 раза, в Турцию на 59.9%, в Египет в 2.9 раза и объемы импорта из Китая на 31.6%, из Чехии в 3.5 раза, из Италии на 78.7%, из Японии на 13.4%, из США на 18.4%, из стран ЕС в 50.6 раза, осуществлением поставок из Чили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едущее место во внешней торговле Свердловской области в 4 квартале 2017 года занимали: Китай - 557.1 млн.дол.США (17.1% от общего товарооборота), США - 373.4 млн.дол.США (11.5%), Казахстан - 320.1 млн.дол.США (9.8%), Ирак - 311.9 млн.дол.США (9.6%), Германия - 254.9 млн.дол.США (7.8%), Чехия - 104.8 млн.дол.США (3.2%), Египет - 97.1 млн.дол.США (3.0%), Италия - 82.9 млн.дол.США (2.6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ложительное сальдо внешней торговли за этот период увеличилось на 75.2% по сравнению с 4 кварталом 2016 года, составив 1159.2 млн.долларов США, за счет уменьшения объемов импорта на 27.8% и увеличения объемов экспорта на 4.4%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Э к с п о р т</w:t>
      </w:r>
      <w:r>
        <w:rPr>
          <w:rFonts w:eastAsia="MS Mincho;ＭＳ 明朝"/>
        </w:rPr>
        <w:t xml:space="preserve"> Свердловской области в 4 квартале 2017 года составил 2205.5 млн.дол.США, что на 4.4% больше объема экспорта соответствующего периода 2016 года, при этом в страны дальнего зарубежья - 1882.9 млн.дол.США (увеличение на 2.2%), а в страны СНГ - 322.6 млн.дол.США (увеличение на 19.5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ъемы экспорта Свердловской области за 4 квартал 2017 года и 4 квартал 2016 года с разбивкой по странам дальнего зарубежья и странам СНГ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09.15pt;height:21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00991697" r:id="rId4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сновные экспортные поставки в 4 квартале 2017 года были осуществлены в Китай - 348.5 млн.дол.США (15.8% от общего объема экспорта), США - 332.9 млн.дол.США (15.1%), Ирак - 311.9 млн.дол.США (14.1%), Германию - 154.3 млн.дол.США (7.0%), Казахстан - 132.3 млн.дол.США (6.0%), Египет - 96.6 млн.дол.США (4.4%), Чехию - 58.9 млн.дол.США (2.7%), Турцию - 57.6 млн.дол.США (2.6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экспорта Свердловской области по основным странам-контрагентам в 4 квартале 2017 года, а также сравнительная характеристика распределения экспорта по странам за 4 квартал 2017 года и 4 квартал 2016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09.15pt;height:23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16920869" r:id="rId6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9.15pt;height:23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76365236" r:id="rId8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/>
      </w:pPr>
      <w:r>
        <w:object w:dxaOrig="10206" w:dyaOrig="47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7.15pt;width:509.15pt;height:23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19195638" r:id="rId10"/>
        </w:object>
      </w:r>
      <w:r>
        <w:rPr>
          <w:rFonts w:eastAsia="MS Mincho;ＭＳ 明朝"/>
        </w:rPr>
        <w:tab/>
        <w:t xml:space="preserve">Распределение объемов по товарной структуре экспорта, а также изменения товарной структуры экспорта Свердловской области в 4 квартале 2017 года по сравнению с соответствующим периодом 2016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457631" r:id="rId12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 товарной структуре экспорта в 4 квартале 2017 года преобладали металлы и изделия из них (товары 72-83 групп ТН ВЭД), доля которых от общего объема экспорта составила 48.4% и по сравнению с соответствующим периодом 2016 года стоимостные объемы поставок увеличились на 22.9%, а весовые объемы сократились на 11.1%. Увеличение стоимостных объемов произошло за счет увеличения объемов поставок в страны дальнего зарубежья на 21.0% и в страны СНГ на 38.7%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Черные металлы и изделия из них (товары 72-73 групп ТН ВЭД) составили 43.9% от экспорта металлов и изделий из них или 21.2% от общего объема экспорта (увеличение стоимостных объемов на 17.3% по сравнению с аналогичным периодом 2016 года). Весовые объемы экспортных поставок черных металлов и изделий из них уменьшились на 13.1% по сравнению с 4 квартал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ставки цветных металлов и изделий из них (товары 74-81 групп ТН ВЭД) составили 55.6% от экспорта металлов и изделий из них или 26.9% от общего объема экспорта, что на 27.4% больше по стоимости и на 7.9% по весу по сравнению с соответствующим период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Медь и изделия из нее (товары 74 группы ТН ВЭД) составили 63.9% от экспорта цветных металлов и изделий из них или 17.2% от общего объема экспорта (увеличение стоимостных объемов на 41.1% по сравнению с аналогичным периодом 2016 года). Весовые объемы экспортных поставок меди и изделий из нее увеличились на 6.2% по сравнению с 4 квартал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Алюминий и изделия из него (товары 76 группы ТН ВЭД) составили 12.0% от экспорта цветных металлов и изделий из них или 3.2% от общего объема экспорта (увеличение стоимостных объемов на 35.2% по сравнению с аналогичным периодом 2016 года). Весовые объемы экспортных поставок алюминия и изделий из него увеличились на 15.2% по сравнению с 4 квартал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ставки титана и изделий из него (товары с кодом " 8108 " по ТН ВЭД) составили 20.9% от экспорта цветных металлов и изделий из них или 5.6% от общего объема экспорта, что на 6.2% больше по стоимости и на 33.2% по весу по сравнению с соответствующим период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Машины, оборудование и транспортные средства (товары 84-90 групп ТН ВЭД) составили 22.4% от общего объема экспорта (уменьшение стоимостных объемов на 23.5% по сравнению с аналогичным периодом 2016 года за счет сокращения на 27.7% поставок в страны дальнего зарубежья, хотя и увеличились поставки на 18.6% в страны СНГ). Весовые объемы экспортных поставок машин, оборудования и транспортных средств уменьшились на 22.2% по сравнению с 4 квартал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ставки продукции химической промышленности, каучука (товары 28-40 групп ТН ВЭД) составили 14.9% от общего объема экспорта, что на 3.8% больше по стоимости, но меньше на 35.2% по весу по сравнению с соответствующим периодом 2016 года. Увеличение стоимостных объемов экспортных поставок продукции химической промышленности, каучука произошло за счет увеличения на 3.4% поставок в страны дальнего зарубежья и на 7.2% в страны СНГ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Минеральные продукты (товары 25-27 групп ТН ВЭД) составили 3.1% от общего объема экспорта (уменьшение стоимостных объемов на 4.4% по сравнению с аналогичным периодом 2016 года за счет сокращения на 10.3% поставок в страны дальнего зарубежья). Весовые объемы экспортных поставок минеральных продуктов уменьшились на 20.3% по сравнению с 4 квартал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ставки руд, шлаков, золы (товары 26 группы ТН ВЭД) составили 51.4% от экспорта минеральных продуктов или 1.6% от общего объема экспорта, что на 2.5% меньше по стоимости и на 23.2% по весу по сравнению с соответствующим период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ставки древесины и целлюлозно-бумажных изделий (товары 44-49 групп ТН ВЭД) составили 2.3% от общего объема экспорта, что на 33.7% больше по стоимости и на 26.8% по весу по сравнению с соответствующим периодом 2016 года. Увеличение стоимостных объемов экспортных поставок древесины и целлюлозно-бумажных изделий произошло за счет увеличения на 25.0% поставок в страны дальнего зарубежья и на 41.3% в страны СНГ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родовольственные товары и сырье для их производства (товары 01-24 групп ТН ВЭД) составили 1.4% от общего объема экспорта (увеличение стоимостных объемов на 26.5% по сравнению с аналогичным периодом 2016 года). Весовые объемы экспортных поставок продовольственных товаров и сырья для их производства увеличились в 3.3 раза по сравнению с 4 квартал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ставки текстиля, текстильных изделий и обуви (товары 50-67 групп ТН ВЭД) составили 0.1% от общего объема экспорта, что на 28.7% больше по стоимости и на 20.2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Кожевенное сырье, пушнина и изделия из них (товары 41-43 групп ТН ВЭД) составили 0.0% от общего объема экспорт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ставки других товаров (товары 68-71, 91-97 групп ТН ВЭД) составили 7.4% от общего объема экспорта, что на 12.6% больше по стоимости, но меньше на 2.3% по весу по сравнению с соответствующим периодом 2016 года. Увеличение стоимостных объемов экспортных поставок других товаров произошло за счет увеличения на 23.6% поставок в страны дальнего зарубежья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И м п о р т</w:t>
      </w:r>
      <w:r>
        <w:rPr>
          <w:rFonts w:eastAsia="MS Mincho;ＭＳ 明朝"/>
        </w:rPr>
        <w:t xml:space="preserve"> Свердловской области в 4 квартале 2017 года составил 1046.3 млн.дол.США, что на 27.8% меньше объема импорта соответствующего периода 2016 года, при этом из стран дальнего зарубежья - 812.7 млн.дол.США (уменьшение на 35.3%), а из стран СНГ - 233.6 млн.дол.США (увеличение на 20.2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ъемы импорта Свердловской области за 4 квартал 2017 года и 4 квартал 2016 года с разбивкой по странам дальнего зарубежья и странам СНГ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509.15pt;height:21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05561334" r:id="rId14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Основные импортные поставки в 4 квартале 2017 года были осуществлены из Китая - 208.6 млн.дол.США (19.9% от общего объема импорта), Казахстана - 187.8 млн.дол.США (17.9%), Германии - 100.6 млн.дол.США (9.6%), Чили - 74.2 млн.дол.США (7.1%), Италии - 50.4 млн.дол.США (4.8%), Чехии - 45.9 млн.дол.США (4.4%), США - 40.5 млн.дол.США (3.9%), Японии - 28.3 млн.дол.США (2.7%), стран ЕС - 28.3 млн.дол.США (2.7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импорта Свердловской области по основным странам-контрагентам в 4 квартале 2017 года, а также сравнительная характеристика распределения импорта по странам за 4 квартал 2017 года и 4 квартал 2016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38322234" r:id="rId16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87511421" r:id="rId18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Распределение объемов по товарной структуре импорта, а также изменения товарной структуры импорта Свердловской области в 4 квартале 2017 года по сравнению с соответствующим периодом 2016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509.15pt;height:230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61990782" r:id="rId20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509.15pt;height:230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466923838" r:id="rId22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 товарной структуре импорта в 4 квартале 2017 года преобладали машины, оборудование и транспортные средства (товары 84-90 групп ТН ВЭД), доля которых от общего объема импорта составила 37.0% и по сравнению с соответствующим периодом 2016 года стоимостные объемы поставок уменьшились на 61.5%, а весовые объемы на 22.3%. Уменьшение стоимостных объемов произошло за счет уменьшения объемов поставок из стран дальнего зарубежья на 62.3% и из стран СНГ - на 7.6%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Металлы и изделия из них (товары 72-83 групп ТН ВЭД) составили 22.9% от общего объема импорта (увеличение стоимостных объемов на 65.2% по сравнению с аналогичным периодом 2016 года за счет роста на 93.1% поставок из стран дальнего зарубежья и на 39.8% из стран СНГ). Весовые объемы импортных поставок металлов и изделий из них увеличились на 6.4% по сравнению с 4 квартал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черных металлов и изделий из них (товары 72-73 групп ТН ВЭД) составили 41.6% от импорта металлов и изделий из них или 9.5% от общего объема импорта, что на 15.9% больше по стоимости, но меньше на 15.8% по весу по сравнению с соответствующим период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Цветные металлы и изделия из них (товары 74-81 групп ТН ВЭД) составили 45.9% от импорта металлов и изделий из них или 10.5% от общего объема импорта (увеличение стоимостных объемов в 3 раза по сравнению с аналогичным периодом 2016 года). Весовые объемы импортных поставок цветных металлов и изделий из них увеличились в 5.1 раза по сравнению с 4 кварталом 2016 года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Поставки меди и изделий из нее (товары 74 группы ТН ВЭД) составили 87.2% от импорта цветных металлов и изделий из них или 9.2% от общего объема импорта, что в 4.1 раза больше по стоимости и в 6.8 раза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продукции химической промышленности, каучука (товары 28-40 групп ТН ВЭД) составили 15.6% от общего объема импорта, что на 46.2% больше по стоимости и на 15.1% по весу по сравнению с соответствующим периодом 2016 года. Увеличение стоимостных объемов импортных поставок продукции химической промышленности, каучука произошло за счет увеличения на 47.6% поставок из стран дальнего зарубежья и на 18.3% из стран СНГ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Минеральные продукты (товары 25-27 групп ТН ВЭД) составили 11.9% от общего объема импорта (увеличение стоимостных объемов на 43.3% по сравнению с аналогичным периодом 2016 года за счет роста в 6.3 раза поставок из стран дальнего зарубежья и на 5.8% из стран СНГ). Весовые объемы импортных поставок минеральных продуктов уменьшились на 17.8% по сравнению с 4 квартал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руд, шлаков, золы (товары 26 группы ТН ВЭД) составили 64.5% от импорта минеральных продуктов или 7.7% от общего объема импорта, что на 115.2% больше по стоимости и на 1.1% по весу по сравнению с соответствующим период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продовольственных товаров и сырья для их производства (товары 01-24 групп ТН ВЭД) составили 4.3% от общего объема импорта, что на 17.3% больше по стоимости, но меньше на 0.2% по весу по сравнению с соответствующим периодом 2016 года. Увеличение стоимостных объемов импортных поставок продовольственных товаров и сырья для их производства произошло за счет увеличения на 12.1% поставок из стран дальнего зарубежья и на 39.1% из стран СНГ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Текстиль, текстильные изделия и обувь (товары 50-67 групп ТН ВЭД) составили 3.0% от общего объема импорта (увеличение стоимостных объемов на 61.5% по сравнению с аналогичным периодом 2016 года за счет роста на 78.5% поставок из стран дальнего зарубежья). Весовые объемы импортных поставок текстиля, текстильных изделий и обуви увеличились на 47.6% по сравнению с 4 квартал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евесины и целлюлозно-бумажных изделий (товары 44-49 групп ТН ВЭД) составили 0.7% от общего объема импорта, что на 9.0% меньше по стоимости и на 30.6% по весу по сравнению с соответствующим периодом 2016 года. Уменьшение стоимостных объемов импортных поставок древесины и целлюлозно-бумажных изделий произошло за счет уменьшения на 14.9% поставок из стран дальнего зарубежья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Кожевенное сырье, пушнина и изделия из них (товары 41-43 групп ТН ВЭД) составили 0.4% от общего объема импорта (увеличение стоимостных объемов на 119.0% по сравнению с аналогичным периодом 2016 года за счет роста на 121.5% поставок из стран дальнего зарубежья). Весовые объемы импортных поставок кожевенного сырья, пушнины и изделий из них увеличились на 88.2% по сравнению с 4 кварталом 2016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угих товаров (товары 68-71, 91-97 групп ТН ВЭД) составили 4.1% от общего объема импорта, что на 36.1% больше по стоимости и на 24.1% по весу по сравнению с соответствующим периодом 2016 года. Увеличение стоимостных объемов импортных поставок других товаров произошло за счет увеличения на 36.0% поставок из стран дальнего зарубежья и на 37.0% из стран СНГ. </w:t>
      </w:r>
    </w:p>
    <w:p>
      <w:pPr>
        <w:pStyle w:val="Style15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4"/>
      <w:footerReference w:type="default" r:id="rId25"/>
      <w:type w:val="nextPage"/>
      <w:pgSz w:w="11906" w:h="16838"/>
      <w:pgMar w:left="567" w:right="567" w:gutter="567" w:header="709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7:40:00Z</dcterms:created>
  <dc:creator>KuznetsovaEM</dc:creator>
  <dc:description/>
  <dc:language>en-US</dc:language>
  <cp:lastModifiedBy>Татьяна</cp:lastModifiedBy>
  <dcterms:modified xsi:type="dcterms:W3CDTF">2018-04-27T17:40:00Z</dcterms:modified>
  <cp:revision>2</cp:revision>
  <dc:subject/>
  <dc:title/>
</cp:coreProperties>
</file>