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Анализ внешнеэкономической деятельности Свердловской области за 4 квартал 2016 года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 данным таможенной статистики внешнеторговый оборот Свердловской области в 4 квартале 2016 года составил 2833.5 млн.дол.США. На страны дальнего зарубежья пришлось 83.7% от общего стоимостного объема внешнеторгового оборота (2371.8 млн.дол.США), а на страны СНГ - 16.3% (461.7 млн.дол.США). Импорт составил 25.5% от внешнеторгового оборота (721.7 млн.дол.США), соответственно на экспортные поставки пришлось 74.5% (2111.9 млн.дол.США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совой объём внешнеторгового оборота Свердловской области в 4 квартале 2016 года составил 5911.0 тыс.тонн. На страны дальнего зарубежья пришлось 21.9% от общего весового объема внешнеторгового оборота (1297.0 тыс.тонн), а на страны СНГ - 78.1% (4614.0 тыс.тонн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 сравнению с соответствующим периодом 2015 года стоимостной объем внешнеторгового оборота уменьшился на 6.8%, весовой объём увеличился на 10.5%, количество участников ВЭД увеличилось на 4.5%, количество стран экспортеров увеличилось на 5.3%, количество стран импортеров увеличилось на 5.1%. Доля стоимостного объёма внешнеторгового оборота со странами дальнего зарубежья уменьшилась на 1.4%, а со странами СНГ соответственно увеличилась на 1.4%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25pt;width:509.15pt;height:21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1494192" r:id="rId2"/>
        </w:object>
      </w:r>
      <w:r>
        <w:rPr>
          <w:rFonts w:eastAsia="MS Mincho;ＭＳ 明朝"/>
        </w:rPr>
        <w:tab/>
        <w:t xml:space="preserve">Объемы внешнеторгового оборота Свердловской области за 4 квартал 2016 года в сравнении с 4 кварталом 2015 года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нешнеторговый оборот со странами СНГ увеличился на 1.9% по сравнению с 4 кварталом 2015 года и составил 461.7 млн.долларов США, а со странами дальнего зарубежья уменьшился на 8.3% и составил 2371.8 млн.долларов СШ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Увеличение оборота со странами СНГ произошло за счет увеличения импорта из Казахстана на 22.6%, хотя и сократились объемы экспорта в Казахстан на 2.6% и импорта из Беларуси на 6.0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  <w:t xml:space="preserve">Уменьшение внешнеторгового оборота со странами дальнего зарубежья обусловлено сокращением объемов экспорта в Китай на 68.1%, во Францию на 76.5%, в Германию на 18.6%, в Японию на 81.2%, в Нидерланды на 40.2%, в США на 11.7% и объемов импорта из Австрии на 71.5%, из Германии на 55.4%, из Италии на 76.6%, из Японии на 12.0%. Необходимо отметить, что при этом выросли объемы экспорта в Алжир на 133.2%, в Грецию в 7.5 раза, в Индию на 79.8% и объемы импорта из Китая на 13.0%, из Израиля в 16.3 раза, из США на 31.4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едущее место во внешней торговле Свердловской области в 4 квартале 2016 года занимали: Алжир - 436.9 млн.дол.США (15.4% от общего товарооборота), США - 406.2 млн.дол.США (14.3%), Казахстан - 278.8 млн.дол.США (9.8%), Китай - 200.8 млн.дол.США (7.1%), Греция - 155.0 млн.дол.США (5.5%), Нидерланды - 132.7 млн.дол.США (4.7%), Германия - 119.8 млн.дол.США (4.2%), Индия - 104.0 млн.дол.США (3.7%), Италия - 74.4 млн.дол.США (2.6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ложительное сальдо внешней торговли за этот период увеличилось на 10.3% по сравнению с 4 кварталом 2015 года, составив 1390.2 млн.долларов США, за счет уменьшения объемов импорта на 18.9% и уменьшения объемов экспорта на 1.7%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Э к с п о р т</w:t>
      </w:r>
      <w:r>
        <w:rPr>
          <w:rFonts w:eastAsia="MS Mincho;ＭＳ 明朝"/>
        </w:rPr>
        <w:t xml:space="preserve"> Свердловской области в 4 квартале 2016 года составил 2111.9 млн.дол.США, что на 1.7% меньше объема экспорта соответствующего периода 2015 года, при этом в страны дальнего зарубежья - 1842.7 млн.дол.США (уменьшение на 1.5%), а в страны СНГ - 269.2 млн.дол.США (уменьшение на 3.3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ъемы экспорта Свердловской области за 4 квартал 2016 года и 4 квартал 2015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09.15pt;height:21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76746532" r:id="rId4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экспортные поставки в 4 квартале 2016 года были осуществлены в Алжир - 436.9 млн.дол.США (20.7% от общего объема экспорта), США - 372.0 млн.дол.США (17.6%), Грецию - 154.5 млн.дол.США (7.3%), Нидерланды - 129.0 млн.дол.США (6.1%), Казахстан - 126.7 млн.дол.США (6.0%), Индию - 97.7 млн.дол.США (4.6%)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65pt;margin-top:52.85pt;width:509.15pt;height:23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21948272" r:id="rId6"/>
        </w:object>
      </w:r>
      <w:r>
        <w:rPr>
          <w:rFonts w:eastAsia="MS Mincho;ＭＳ 明朝"/>
        </w:rPr>
        <w:tab/>
        <w:t xml:space="preserve">Распределение объемов экспорта Свердловской области по основным странам-контрагентам в 4 квартале 2016 года, а также сравнительная характеристика распределения экспорта по странам за 4 квартал 2016 года и 4 квартал 2015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48799877" r:id="rId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Сопоставление данных по структуре экспорта предыдущих лет показывает, что товарные группы, преобладающие в структуре экспорта, остались прежними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1.5pt;width:509.15pt;height:23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37821483" r:id="rId10"/>
        </w:object>
      </w:r>
      <w:r>
        <w:rPr>
          <w:rFonts w:eastAsia="MS Mincho;ＭＳ 明朝"/>
        </w:rPr>
        <w:tab/>
        <w:t xml:space="preserve">Распределение объемов по товарной структуре экспорта, а также изменения товарной структуры экспорта Свердловской области в 4 квартале 2016 года по сравнению с соответствующим периодом 2015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29574811" r:id="rId1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экспорта в 4 квартале 2016 года преобладали металлы и изделия из них (товары 72-83 групп ТН ВЭД), доля которых от общего объема экспорта составила 41.2% и по сравнению с соответствующим периодом 2015 года стоимостные объемы поставок увеличились на 6.8%, а весовые объемы выросли на 7.8%. Увеличение стоимостных объемов произошло за счет увеличения объемов поставок в страны дальнего зарубежья на 9.7%, хотя и сократились поставки в страны СНГ на 13.2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Черные металлы и изделия из них (товары 72-73 групп ТН ВЭД) составили 46.0% от экспорта металлов и изделий из них или 18.9% от общего объема экспорта (увеличение стоимостных объемов на 6.1% по сравнению с аналогичным периодом 2015 года за счет роста на 11.2% поставок в страны дальнего зарубежья). Весовые объемы экспортных поставок черных металлов и изделий из них увеличились на 7.6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цветных металлов и изделий из них (товары 74-81 групп ТН ВЭД) составили 53.6% от экспорта металлов и изделий из них или 22.1% от общего объема экспорта, что на 7.6% больше по стоимости и на 9.4% по весу по сравнению с соответствующим периодом 2015 года. Увеличение стоимостных объемов экспортных поставок цветных металлов и изделий из них произошло за счет увеличения на 8.7% поставок в страны дальнего зарубежья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едь и изделия из нее (товары 74 группы ТН ВЭД) составили 57.7% от экспорта цветных металлов и изделий из них или 12.7% от общего объема экспорта (увеличение стоимостных объемов на 11.6% по сравнению с аналогичным периодом 2015 года). Весовые объемы экспортных поставок меди и изделий из нее увеличились на 16.6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Алюминий и изделия из него (товары 76 группы ТН ВЭД) составили 11.3% от экспорта цветных металлов и изделий из них или 2.5% от общего объема экспорта (уменьшение стоимостных объемов на 14.2% по сравнению с аналогичным периодом 2015 года). Весовые объемы экспортных поставок алюминия и изделий из него уменьшились на 13.1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итана и изделий из него (товары с кодом "8108" по ТН ВЭД) составили 25.1% от экспорта цветных металлов и изделий из них или 5.5% от общего объема экспорта, что на 2.6% больше по стоимости, но меньше на 8.7% по весу по сравнению с соответствующим период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ашины, оборудование и транспортные средства (товары 84-90 групп ТН ВЭД) составили 30.6% от общего объема экспорта (увеличение стоимостных объемов на 58.8% по сравнению с аналогичным периодом 2015 года за счет роста на 77.1% поставок в страны дальнего зарубежья, хотя и сократились на 21.8% в страны СНГ). Весовые объемы экспортных поставок машин, оборудования и транспортных средств увеличились на 36.2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укции химической промышленности, каучука (товары 28-40 групп ТН ВЭД) составили 15.0% от общего объема экспорта, что на 56.5% меньше по стоимости, но больше на 0.1% по весу по сравнению с соответствующим периодом 2015 года. Уменьшение стоимостных объемов экспортных поставок продукции химической промышленности, каучука произошло за счет уменьшения на 59.1% поставок в страны дальнего зарубежья и на 13.5% в страны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инеральные продукты (товары 25-27 групп ТН ВЭД) составили 3.4% от общего объема экспорта (увеличение стоимостных объемов на 67.4% по сравнению с аналогичным периодом 2015 года за счет роста на 60.7% поставок в страны дальнего зарубежья и на 114.6% в страны СНГ). Весовые объемы экспортных поставок минеральных продуктов увеличились на 93.1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1.8% от общего объема экспорта, что на 9.5% больше по стоимости и на 13.7% по весу по сравнению с соответствующим периодом 2015 года. Увеличение стоимостных объемов экспортных поставок древесины и целлюлозно-бумажных изделий произошло за счет увеличения на 8.3% поставок в страны дальнего зарубежья и на 10.6% в страны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родовольственные товары и сырье для их производства (товары 01-24 групп ТН ВЭД) составили 1.2% от общего объема экспорта (увеличение стоимостных объемов на 20.3% по сравнению с аналогичным периодом 2015 года). Весовые объемы экспортных поставок продовольственных товаров и сырья для их производства увеличились на 8.2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текстиля, текстильных изделий и обуви (товары 50-67 групп ТН ВЭД) составили 0.1% от общего объема экспорта, что на 15.8% меньше по стоимости и на 25.1% по весу по сравнению с соответствующим период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0% от общего объема экспорт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6.8% от общего объема экспорта, что на 42.4% больше по стоимости и на 32.5% по весу по сравнению с соответствующим периодом 2015 года. Увеличение стоимостных объемов экспортных поставок других товаров произошло за счет увеличения на 29.6% поставок в страны дальнего зарубежья и на 128.0% в страны СНГ. </w:t>
      </w:r>
    </w:p>
    <w:p>
      <w:pPr>
        <w:pStyle w:val="Style15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И м п о р т</w:t>
      </w:r>
      <w:r>
        <w:rPr>
          <w:rFonts w:eastAsia="MS Mincho;ＭＳ 明朝"/>
        </w:rPr>
        <w:t xml:space="preserve"> Свердловской области в 4 квартале 2016 года составил 721.7 млн.дол.США, что на 18.9% меньше объема импорта соответствующего периода 2015 года, при этом из стран дальнего зарубежья - 529.1 млн.дол.США (уменьшение на 26.0%), а из стран СНГ - 192.6 млн.дол.США (увеличение на 10.1%)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4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5.85pt;width:509.15pt;height:21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07242137" r:id="rId14"/>
        </w:object>
      </w:r>
      <w:r>
        <w:rPr>
          <w:rFonts w:eastAsia="MS Mincho;ＭＳ 明朝"/>
        </w:rPr>
        <w:tab/>
        <w:t xml:space="preserve">Объемы импорта Свердловской области за 4 квартал 2016 года и 4 квартал 2015 года с разбивкой по странам дальнего зарубежья и странам СНГ приведены на диаграмме ниже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сновные импортные поставки в 4 квартале 2016 года были осуществлены из Китая - 157.5 млн.дол.США (21.8% от общего объема импорта), Казахстана - 152.1 млн.дол.США (21.1%), Германии - 68.4 млн.дол.США (9.5%), США - 34.2 млн.дол.США (4.7%), Италии - 28.1 млн.дол.США (3.9%), Японии - 25.0 млн.дол.США (3.5%), Израиля - 23.4 млн.дол.США (3.2%), Беларуси - 21.9 млн.дол.США (3.0%)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импорта Свердловской области по основным странам-контрагентам в 4 квартале 2016 года, а также сравнительная характеристика распределения импорта по странам за 4 квартал 2016 года и 4 квартал 2015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8875134" r:id="rId16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509.15pt;height:23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92991894" r:id="rId18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Сопоставление данных по структуре импорта предыдущих лет показывает, что товарные группы, преобладающие в структуре импорта, остались прежними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Распределение объемов по товарной структуре импорта, а также изменения товарной структуры импорта Свердловской области в 4 квартале 2016 года по сравнению с соответствующим периодом 2015 года приведены на диаграммах ниже.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305108841" r:id="rId20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object w:dxaOrig="10206" w:dyaOrig="47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509.15pt;height:23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59187404" r:id="rId22"/>
        </w:object>
      </w: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В товарной структуре импорта в 4 квартале 2016 года преобладали машины, оборудование и транспортные средства (товары 84-90 групп ТН ВЭД), доля которых от общего объема импорта составила 39.0% и по сравнению с соответствующим периодом 2015 года стоимостные объемы поставок уменьшились на 42.3%, а весовые объемы на 11.4%. Уменьшение стоимостных объемов произошло за счет уменьшения объемов поставок из стран дальнего зарубежья на 43.1% и из стран СНГ - на 23.9%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еталлы и изделия из них (товары 72-83 групп ТН ВЭД) составили 20.1% от общего объема импорта (увеличение стоимостных объемов на 14.1% по сравнению с аналогичным периодом 2015 года за счет роста на 14.2% поставок из стран дальнего зарубежья и на 13.9% из стран СНГ). Весовые объемы импортных поставок металлов и изделий из них увеличились на 16.2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черных металлов и изделий из них (товары 72-73 групп ТН ВЭД) составили 59.2% от импорта металлов и изделий из них или 11.9% от общего объема импорта, что на 18.1% больше по стоимости и на 17.7% по весу по сравнению с соответствующим период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Цветные металлы и изделия из них (товары 74-81 групп ТН ВЭД) составили 25.4% от импорта металлов и изделий из них или 5.1% от общего объема импорта (увеличение стоимостных объемов на 5.6% по сравнению с аналогичным периодом 2015 года). Весовые объемы импортных поставок цветных металлов и изделий из них уменьшились на 8.6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меди и изделий из нее (товары 74 группы ТН ВЭД) составили 62.9% от импорта цветных металлов и изделий из них или 3.2% от общего объема импорта, что на 18.3% больше по стоимости и на 5.2% по весу по сравнению с соответствующим период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укции химической промышленности, каучука (товары 28-40 групп ТН ВЭД) составили 15.5% от общего объема импорта, что на 9.2% больше по стоимости и на 36.9% по весу по сравнению с соответствующим периодом 2015 года. Увеличение стоимостных объемов импортных поставок продукции химической промышленности, каучука произошло за счет увеличения на 7.1% поставок из стран дальнего зарубежья и на 77.1% из стран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Минеральные продукты (товары 25-27 групп ТН ВЭД) составили 11.9% от общего объема импорта (увеличение стоимостных объемов на 16.9% по сравнению с аналогичным периодом 2015 года за счет роста на 20.5% поставок из стран СНГ, хотя и сократились поставки на 15.3% из стран дальнего зарубежья). Весовые объемы импортных поставок минеральных продуктов увеличились на 6.5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руд, шлаков, золы (товары 26 группы ТН ВЭД) составили 42.0% от импорта минеральных продуктов или 5.0% от общего объема импорта, что на 50.7% больше по стоимости и на 24.5% по весу по сравнению с соответствующим периодом 2015 года. Увеличение стоимостных объемов импортных поставок руд, шлаков, золы произошло за счет увеличения на 53.8% поставок из стран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Топливно-энергетические товары (товары 27 группы ТН ВЭД) составили 37.5% от импорта минеральных продуктов или 4.5% от общего объема импорта (уменьшение стоимостных объемов на 1.5% по сравнению с аналогичным периодом 2015 года). Весовые объемы импортных поставок топливно-энергетических товаров увеличились на 2.9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продовольственных товаров и сырья для их производства (товары 01-24 групп ТН ВЭД) составили 5.2% от общего объема импорта, что на 12.0% меньше по стоимости и на 4.1% по весу по сравнению с соответствующим периодом 2015 года. Уменьшение стоимостных объемов импортных поставок продовольственных товаров и сырья для их производства произошло за счет уменьшения на 13.0% поставок из стран дальнего зарубежья и на 7.8% из стран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Текстиль, текстильные изделия и обувь (товары 50-67 групп ТН ВЭД) составили 2.7% от общего объема импорта (увеличение стоимостных объемов на 16.0% по сравнению с аналогичным периодом 2015 года за счет роста на 28.6% поставок из стран дальнего зарубежья). Весовые объемы импортных поставок текстиля, текстильных изделий и обуви увеличились на 16.0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евесины и целлюлозно-бумажных изделий (товары 44-49 групп ТН ВЭД) составили 1.1% от общего объема импорта, что на 9.3% меньше по стоимости, но больше на 0.2% по весу по сравнению с соответствующим периодом 2015 года. Уменьшение стоимостных объемов импортных поставок древесины и целлюлозно-бумажных изделий произошло за счет уменьшения на 1.7% поставок из стран дальнего зарубежья и на 31.5% из стран СНГ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Кожевенное сырье, пушнина и изделия из них (товары 41-43 групп ТН ВЭД) составили 0.2% от общего объема импорта (уменьшение стоимостных объемов на 15.8% по сравнению с аналогичным периодом 2015 года за счет сокращения на 16.4% поставок из стран дальнего зарубежья). Весовые объемы импортных поставок кожевенного сырья, пушнины и изделий из них увеличились на 11.8% по сравнению с 4 кварталом 2015 года.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Поставки других товаров (товары 68-71, 91-97 групп ТН ВЭД) составили 4.3% от общего объема импорта, что на 9.4% больше по стоимости, но меньше на 1.5% по весу по сравнению с соответствующим периодом 2015 года. Увеличение стоимостных объемов импортных поставок других товаров произошло за счет увеличения на 14.1% поставок из стран дальнего зарубежья, хотя и сократились поставки на 15.8% из стран СНГ. </w:t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567" w:header="709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50:00Z</dcterms:created>
  <dc:creator>KuznetsovaEM</dc:creator>
  <dc:description/>
  <dc:language>en-US</dc:language>
  <cp:lastModifiedBy>KuznetsovaEM</cp:lastModifiedBy>
  <dcterms:modified xsi:type="dcterms:W3CDTF">2017-03-13T07:11:00Z</dcterms:modified>
  <cp:revision>6</cp:revision>
  <dc:subject/>
  <dc:title/>
</cp:coreProperties>
</file>